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- Technické podmínky a bližší specifikace jednotlivých prací, které budou předmětem dílčích zakázek (Technické podmínky provádění Díla)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Vypuštění, chemické čištění a zprovoznění </w:t>
        <w:br/>
        <w:t>produktovodů DN 150 – 300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Vyprázdnění potrubí vytlačením 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yprázdnění potrubí vytlačením produktu bude provedeno v průběhu odstávek a na základě schváleného harmonogramu prací produktovodu variantně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v celé trase produktovodu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v části trasy produktovodu v úseku mezi armaturními šacht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kt bude vytlačen bezpečným způsobem s použitím inertní směsi s maximální koncentrací kyslíku 10% při dodržení všech zásad uvedených ve čl. 13.3.7.4 ČSN EN 14 1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hotovitel musí zajistit, aby v průběhu vytlačování ani později nevnikla stlačená inertní směs do nádrží v areálech příslušných skladů ČEPRO, a.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pracování dokumentace</w:t>
      </w:r>
      <w:r>
        <w:rPr>
          <w:sz w:val="22"/>
          <w:szCs w:val="22"/>
        </w:rPr>
        <w:t xml:space="preserve"> zahrnuje</w:t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zpracování realizačního postupu ( ve kterém bude i uvedeno zabezpečení proti vniknutí inertní směsi do nádrží a skladů)  a harmonogramu  prací,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pracování dokumentace skutečného provedení,</w:t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hlídku místa včetně doprav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říprava techniky a zřízení staveniště</w:t>
      </w:r>
      <w:r>
        <w:rPr>
          <w:sz w:val="22"/>
          <w:szCs w:val="22"/>
        </w:rPr>
        <w:t xml:space="preserve"> zahrnuj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řípravu, revize a odzkoušení všech prvků techniky v objektech zhotovitele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ravu techniky na staveništi a její připojení na potrubí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áce pro přípravu úseku v jednom výkopu</w:t>
      </w:r>
      <w:r>
        <w:rPr>
          <w:sz w:val="22"/>
          <w:szCs w:val="22"/>
        </w:rPr>
        <w:t xml:space="preserve"> zahrnuje 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emní práce pro rozpojení potrubí, instalaci komor a zpětné uvedení terénu do původního stavu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jení potrubí bezjiskrovým a bezplamenným způsobem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zavření potrubí jílovou zátkou a zajištění bezpečné atmosféry pro svařování v potrubí ( zajistí ČEPRO,a.s. 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nstalace komor pro vypouštění a komor pro čištěn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lepení sousední části (tlakové dýnko PN63) produktovodu, které nebudou vyprazdňovány a/nebo čištěn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montáž  komor pro vypouštění a komor pro čištění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pětné propojení vyprázdněného/vyčištěného úseku včetně dodávky materiál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zolaci potrubí v místech rozpojů a propojů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kologickou asistenci při rozpojení a propojení úse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Doprava</w:t>
      </w:r>
      <w:r>
        <w:rPr>
          <w:sz w:val="22"/>
          <w:szCs w:val="22"/>
        </w:rPr>
        <w:t xml:space="preserve"> zahrnuje dopravu techniky a personálu na stavbu a zpět ze základny zhotovi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Vyprázdnění potrubí</w:t>
      </w:r>
      <w:r>
        <w:rPr>
          <w:sz w:val="22"/>
          <w:szCs w:val="22"/>
        </w:rPr>
        <w:t xml:space="preserve"> zahrnuje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chod strojů nutných pro vytlačení produktu včetně PHM a všech ostatních nákladů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áci obsluhy strojů a ostatního personálu ( např kontrola po trase, koordinace, bezpečné odpuštění stlačené inertní směsi z potrubí apod.) po dobu realizace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kologickou asistenci při vytlačová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Chemické vyčištění potrubí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Chemické vyčištění vyprázdněného potrubí bude provedeno pro cílové kritérium - koncentrace C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-C</w:t>
      </w:r>
      <w:r>
        <w:rPr>
          <w:sz w:val="22"/>
          <w:szCs w:val="22"/>
          <w:vertAlign w:val="subscript"/>
        </w:rPr>
        <w:t>40</w:t>
      </w:r>
      <w:r>
        <w:rPr>
          <w:sz w:val="22"/>
          <w:szCs w:val="22"/>
        </w:rPr>
        <w:t xml:space="preserve"> </w:t>
        <w:br/>
        <w:t xml:space="preserve">v proplachové vodě z poslední zátky dle požadavků ČEPRO, a.s.: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 běžné trase hodnota C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-C</w:t>
      </w:r>
      <w:r>
        <w:rPr>
          <w:sz w:val="22"/>
          <w:szCs w:val="22"/>
          <w:vertAlign w:val="subscript"/>
        </w:rPr>
        <w:t>40</w:t>
      </w:r>
      <w:r>
        <w:rPr>
          <w:sz w:val="22"/>
          <w:szCs w:val="22"/>
        </w:rPr>
        <w:t xml:space="preserve"> 5 mg/l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 vodních toků či v dalších požadovaných případech hodnota C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-C</w:t>
      </w:r>
      <w:r>
        <w:rPr>
          <w:sz w:val="22"/>
          <w:szCs w:val="22"/>
          <w:vertAlign w:val="subscript"/>
        </w:rPr>
        <w:t>40</w:t>
      </w:r>
      <w:r>
        <w:rPr>
          <w:sz w:val="22"/>
          <w:szCs w:val="22"/>
        </w:rPr>
        <w:t xml:space="preserve"> 1 mg/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pracování dokumentace</w:t>
      </w:r>
      <w:r>
        <w:rPr>
          <w:sz w:val="22"/>
          <w:szCs w:val="22"/>
        </w:rPr>
        <w:t xml:space="preserve"> zahrnuje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pracování realizačního postupu ( ve kterém bude i uvedeno zabezpečení proti vniknutí inertní směsi a zátek do nádrží a skladů)  a harmonogramu  prací,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pracování dokumentace skutečného provedení čištění,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rohlídku místa včetně dopravy (jen pokud nebyla provedena v rámci vyprázdnění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říprava techniky a zřízení staveniště</w:t>
      </w:r>
      <w:r>
        <w:rPr>
          <w:sz w:val="22"/>
          <w:szCs w:val="22"/>
        </w:rPr>
        <w:t xml:space="preserve"> zahrnuj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řípravu, revize a odzkoušení všech prvků techniky v objektech zhotovitele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ravu techniky na staveništi a její připojení na potrubí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áce pro přípravu úseku v jednom výkopu</w:t>
      </w:r>
      <w:r>
        <w:rPr>
          <w:sz w:val="22"/>
          <w:szCs w:val="22"/>
        </w:rPr>
        <w:t xml:space="preserve"> zahrnuje 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emní práce pro rozpojení potrubí, instalaci komor a zpětné uvedení terénu do původního stavu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jení potrubí bezjiskrovým a bezplamenným způsobem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zavření potrubí jílovou zátkou a zajištění bezpečné atmosféry pro svařování v potrubí ( zajistí ČEPRO,a.s. 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nstalace komor pro vypouštění a komor pro čištěn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lepení sousední části (tlakové dýnko PN63) produktovodu, které nebudou vyprazdňovány a/nebo čištěn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montáž  komor pro vypouštění a komor pro čištění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pětné propojení vyprázdněného/vyčištěného úseku včetně dodávky materiál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zolaci potrubí v místech rozpojů a propojů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kologickou asistenci při rozpojení a propojení úse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Doprava</w:t>
      </w:r>
      <w:r>
        <w:rPr>
          <w:sz w:val="22"/>
          <w:szCs w:val="22"/>
        </w:rPr>
        <w:t xml:space="preserve"> zahrnuje dopravu techniky a personálu na stavbu a zpět ze základny zhotovi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Doprava čistícího roztoku</w:t>
      </w:r>
      <w:r>
        <w:rPr>
          <w:sz w:val="22"/>
          <w:szCs w:val="22"/>
        </w:rPr>
        <w:t xml:space="preserve"> zahrnuje dopravu čistícího roztoku na stavbu ze základny zhotovitele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Chemické čištění </w:t>
      </w:r>
      <w:r>
        <w:rPr>
          <w:sz w:val="22"/>
          <w:szCs w:val="22"/>
        </w:rPr>
        <w:t xml:space="preserve">zahrnuje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odávka a míchání roztoku v koncentracích potřebných na požadované hodnoty čištění C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-C</w:t>
      </w:r>
      <w:r>
        <w:rPr>
          <w:sz w:val="22"/>
          <w:szCs w:val="22"/>
          <w:vertAlign w:val="subscript"/>
        </w:rPr>
        <w:t>40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ytvoření čistící sestavy = vložení ježků do potrubí a načerpání roztoku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chod strojů nutných pro čištění potrubí včetně PHM a všech ostatních nákladů,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ráci obsluhy strojů a ostatního personálu ( např kontrola po trase, koordinace, bezpečné odpuštění stlačené inertní směsi z potrubí apod.) po dobu realizace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dvoz odpadů a proplachové vody cisternami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ikvidaci odpadů a proplachové vod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kologickou asistenci při čiště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 xml:space="preserve">D. Zprovoznění potrubí </w:t>
      </w:r>
    </w:p>
    <w:p>
      <w:pPr>
        <w:pStyle w:val="Normal"/>
        <w:rPr/>
      </w:pPr>
      <w:r>
        <w:rPr>
          <w:sz w:val="22"/>
          <w:szCs w:val="22"/>
        </w:rPr>
        <w:t>Zprovoznění potrubí bude provedeno zaplněním vyprázdněného úseku motorovou naftou, čerpanou do potrubí provozními čerpadly ze skladů ČEPRO,a.s.. Zhotovitel ve zpracovaném realizačním postupu stanovuje technické řešení ( odsouhlasené pověřenými zaměstnanci ČEPRO,a.s. ), řídí celé zprovoznění, zajišťuje monitorování polohy ježka a bezpečné odpuštění stlačené inertní směsi z potrubí tak, aby tato směs nevnikla do nádrží v areálech příslušných skladů ČEPRO, a.s. (nejlépe odpuštění směsi mimo areál skladu)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Monitorování polohy ježka a bezpečné odpuštění stlačené inertní směsi může ČEPRO, a.s. požadovat z bezpečnostních důvodů i po naplnění vyprázdněného úseku až do dojezdu ježka do koncové komory ve skladu ČEPRO, a.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le může ČEPRO, a.s. požadovat i další činnosti dodavatele při zprovoznění potrubí, např. další nasazení zařízení na výrobu stlačené inertní směsi a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Zpracování dokumentace</w:t>
      </w:r>
      <w:r>
        <w:rPr>
          <w:sz w:val="22"/>
          <w:szCs w:val="22"/>
        </w:rPr>
        <w:t xml:space="preserve"> zahrnuje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pracování realizačního postupu a harmonogramu prací,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pracování dokumentace skutečného provedení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rohlídku místa včetně dopravy (jen pokud nebyla provedena v rámci vyprázdnění, nebo čištění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říprava techniky a zřízení staveniště</w:t>
      </w:r>
      <w:r>
        <w:rPr>
          <w:sz w:val="22"/>
          <w:szCs w:val="22"/>
        </w:rPr>
        <w:t xml:space="preserve"> zahrnuj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řípravu, revize a odzkoušení všech prvků techniky v objektech zhotovitele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řípravu techniky na staveništi a její připojení na potrubí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Doprava</w:t>
      </w:r>
      <w:r>
        <w:rPr>
          <w:sz w:val="22"/>
          <w:szCs w:val="22"/>
        </w:rPr>
        <w:t xml:space="preserve"> zahrnuje dopravu techniky a personálu na stavbu a zpět ze základny zhotovi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Zaplnění vypuštěného úseku potrubí</w:t>
      </w:r>
      <w:r>
        <w:rPr>
          <w:sz w:val="22"/>
          <w:szCs w:val="22"/>
        </w:rPr>
        <w:t xml:space="preserve"> zahrnuje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chod strojů a použití techniky nutných pro napouštění produktu včetně PHM a všech ostatních nákladů ( mimo zařízení a strojů v majetku ČEPRO,a.s. ), 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práci obsluhy strojů a ostatního personálu po dobu realizace pro kompletní řízení prací při zprovozňování, pro monitorování polohy ježků, bezpečné odpuštění stlačené inertní směsi do zaplnění vyprázdněného úseku motorovou naftou, apo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Sledování ježka v nevypuštěném úseku </w:t>
      </w:r>
      <w:r>
        <w:rPr>
          <w:sz w:val="22"/>
          <w:szCs w:val="22"/>
        </w:rPr>
        <w:t xml:space="preserve">zahrnuje </w:t>
      </w:r>
    </w:p>
    <w:p>
      <w:pPr>
        <w:pStyle w:val="Normal"/>
        <w:numPr>
          <w:ilvl w:val="0"/>
          <w:numId w:val="3"/>
        </w:numPr>
        <w:spacing w:before="40" w:after="0"/>
        <w:rPr>
          <w:sz w:val="22"/>
          <w:szCs w:val="22"/>
        </w:rPr>
      </w:pPr>
      <w:r>
        <w:rPr>
          <w:sz w:val="22"/>
          <w:szCs w:val="22"/>
        </w:rPr>
        <w:t>práci obsluhy strojů a ostatního personálu po dobu realizace pro kompletní řízení prací při zprovozňování , monitorování polohy ježků a bezpečně odpouštění stlačené inertní směsi i po naplnění vyprázdněného úseku až do ukončení dojezdu ježků do vyjímací komory KZ skla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E. Tlakové zkoušk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lakové zkoušky budou provedeny na vypuštěném a vyčištěném potrubí. Zkoušky budou probíhat dle rozsahu a požadavků ČSN EN 14 161. Zhotovitel ve zpracovaném realizačním postupu stanovuje technické řešení ( odsouhlasené pověřenými zaměstnanci ČEPRO,a.s. ), řídí zkoušky v celém rozsahu, včetně zajištění bezpečnosti veřejnosti a pracujících ( oznámení obecním úřadům, PČR, hasiči atd.) zajišťuje vodu pro zkoušky  a bezpečné odpuštění zkušební vody z potrubí tak, aby nedošlo ke kontaminaci přepravovaného produktu vodo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Zpracování dokumentace</w:t>
      </w:r>
      <w:r>
        <w:rPr>
          <w:sz w:val="22"/>
          <w:szCs w:val="22"/>
        </w:rPr>
        <w:t xml:space="preserve"> zahrnuje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pracování realizačního postupu a harmonogramu  prací,</w:t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pracování dokumentace skutečného proveden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hlídku místa včetně doprav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říprava techniky a zřízení staveniště</w:t>
      </w:r>
      <w:r>
        <w:rPr>
          <w:sz w:val="22"/>
          <w:szCs w:val="22"/>
        </w:rPr>
        <w:t xml:space="preserve"> zahrnuj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řípravu, revize a odzkoušení všech prvků techniky v objektech zhotovitele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ravu techniky na staveništi a její připojení na potrubí 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stalace tlakových komo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montáž tlakových kom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Doprava</w:t>
      </w:r>
      <w:r>
        <w:rPr>
          <w:sz w:val="22"/>
          <w:szCs w:val="22"/>
        </w:rPr>
        <w:t xml:space="preserve"> zahrnuje dopravu techniky a personálu na stavbu a zpět ze základny zhotovi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Tlaková zkouška dle ČSN EN 14 161</w:t>
      </w:r>
      <w:r>
        <w:rPr>
          <w:sz w:val="22"/>
          <w:szCs w:val="22"/>
        </w:rPr>
        <w:t xml:space="preserve"> zahrnuje: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práci personálu po dobu realizace pro kompletní řízení prací při tlakových zkouškách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ustálení teploty tlakové vody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natlakování potrubí na 25 Bar s prodlevou 1 hod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natlakování na tlak 63 Bar s prodlevou 1 hod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provedení pevnostní zkoušky potrubí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vedení těsnostní zkoušky potrubí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odávka a likvidace vody </w:t>
      </w:r>
      <w:r>
        <w:rPr>
          <w:sz w:val="22"/>
          <w:szCs w:val="22"/>
        </w:rPr>
        <w:t xml:space="preserve">zahrnuj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jištění zdrojů vody</w:t>
      </w:r>
    </w:p>
    <w:p>
      <w:pPr>
        <w:pStyle w:val="Normal"/>
        <w:numPr>
          <w:ilvl w:val="0"/>
          <w:numId w:val="3"/>
        </w:numPr>
        <w:spacing w:before="40" w:after="0"/>
        <w:rPr>
          <w:sz w:val="22"/>
          <w:szCs w:val="22"/>
        </w:rPr>
      </w:pPr>
      <w:r>
        <w:rPr>
          <w:sz w:val="22"/>
          <w:szCs w:val="22"/>
        </w:rPr>
        <w:t>načerpání vody pro zkoušky do zkušebního úseku</w:t>
      </w:r>
    </w:p>
    <w:p>
      <w:pPr>
        <w:pStyle w:val="Normal"/>
        <w:numPr>
          <w:ilvl w:val="0"/>
          <w:numId w:val="3"/>
        </w:numPr>
        <w:spacing w:before="40" w:after="0"/>
        <w:rPr>
          <w:sz w:val="22"/>
          <w:szCs w:val="22"/>
        </w:rPr>
      </w:pPr>
      <w:r>
        <w:rPr>
          <w:sz w:val="22"/>
          <w:szCs w:val="22"/>
        </w:rPr>
        <w:t>vypuštění vody ze zkušebního úseku</w:t>
      </w:r>
    </w:p>
    <w:p>
      <w:pPr>
        <w:pStyle w:val="Normal"/>
        <w:numPr>
          <w:ilvl w:val="0"/>
          <w:numId w:val="3"/>
        </w:numPr>
        <w:spacing w:before="40" w:after="0"/>
        <w:rPr>
          <w:sz w:val="22"/>
          <w:szCs w:val="22"/>
        </w:rPr>
      </w:pPr>
      <w:r>
        <w:rPr>
          <w:sz w:val="22"/>
          <w:szCs w:val="22"/>
        </w:rPr>
        <w:t>likvidace vody dle zákona o odpade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4</w:t>
    </w:r>
    <w:r>
      <w:rPr>
        <w:rStyle w:val="PageNumber"/>
        <w:sz w:val="18"/>
        <w:i/>
        <w:iCs/>
      </w:rPr>
      <w:fldChar w:fldCharType="end"/>
    </w:r>
    <w:r>
      <w:rPr>
        <w:rStyle w:val="PageNumber"/>
        <w:i/>
        <w:iCs/>
        <w:sz w:val="18"/>
      </w:rPr>
      <w:t>/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NUMPAGES \* ARABIC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4</w:t>
    </w:r>
    <w:r>
      <w:rPr>
        <w:rStyle w:val="PageNumber"/>
        <w:sz w:val="18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8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4:00Z</dcterms:created>
  <dc:creator>Rodiče</dc:creator>
  <dc:description/>
  <cp:keywords/>
  <dc:language>en-US</dc:language>
  <cp:lastModifiedBy>Hošková Lenka</cp:lastModifiedBy>
  <cp:lastPrinted>2015-01-13T11:26:00Z</cp:lastPrinted>
  <dcterms:modified xsi:type="dcterms:W3CDTF">2016-05-19T07:57:00Z</dcterms:modified>
  <cp:revision>5</cp:revision>
  <dc:subject/>
  <dc:title>Vyprázdnění a dekontaminace vlastními silami</dc:title>
</cp:coreProperties>
</file>